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04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Konserwacja budynków i lokali użytkowych zarządzanych przez PGKiM Sp. z o.o.  w Koninie</w:t>
      </w:r>
      <w:r>
        <w:rPr>
          <w:rFonts w:eastAsia="Times New Roman" w:cs="Tahoma"/>
          <w:b/>
          <w:szCs w:val="20"/>
        </w:rPr>
        <w:t xml:space="preserve"> w zakresie konserwacji i przeglądów przewodów kominowych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/>
      </w:pPr>
      <w:r>
        <w:rPr>
          <w:rFonts w:eastAsia="Times New Roman" w:cs="Tahoma"/>
          <w:b/>
          <w:bCs/>
          <w:sz w:val="18"/>
          <w:szCs w:val="18"/>
        </w:rPr>
        <w:t>A. Konserwacja przewodów kominowych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ynagrodzenie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Brutto 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wentyl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dym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spalinowych (2 razy w roku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ab/>
              <w:t>Suma (1+2+3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Usługi specjalistyczne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Cena netto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/zaświadczeń po przeprowadzonym sprawdzeniu stanu przydatności eksploatacyjnej wszelkiego rodzaju przewodów kominowych, elementów technicznych przed oddaniem ich do użytku: po remoncie kominów, głowic kominowych, po kapitalnym remoncie, po rozbudowie lub przebudowie budynku, po wymianie lub naprawie przewo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 kominiarskich dotyczących podłączeń do przewodów kominowych wszelkiego rodzaju urządzeń grzewczo-kominowych i wentylacji z wyrysowaniem i wskazaniem ich na szkicu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Wydawanie opinii/zaświadczeń odnośnie prawidłowości podłączeń urządzeń kominowych w budynka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anie przyczyn wadliwego działania urządzeń grzewczo-kominowych wraz z wydaniem każdorazowo pisemnej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szczelności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prowadzanie inwentaryzacji urządzeń grzewczo-kominowych wraz z sporządzeniem niezbędnych szkiców lub rysunków robocz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1 podłączeni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7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kcje wnętrz przewodów kominowych kamerą kominową wraz z wydaniem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jc w:val="right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ieców kaf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kuchni węg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0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gruzowywanie, udrożnianie przewodów kominowych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wanie gniazd ptaków z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sz w:val="18"/>
                <w:szCs w:val="18"/>
              </w:rPr>
              <w:t>1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ne </w:t>
            </w:r>
            <w:r>
              <w:rPr>
                <w:rFonts w:cs="Tahoma"/>
                <w:sz w:val="18"/>
                <w:szCs w:val="18"/>
              </w:rPr>
              <w:t>drobne prace w zakresie przewodów kominowych oraz urządzeń grzewczych w ramach wystawianych przez Zamawiającego indywidualnych zleceń, rozliczane na podstawie stawki roboczogodziny zaoferowanej przez Wykonawcę oraz kosztu materiałów.</w:t>
            </w:r>
          </w:p>
          <w:p>
            <w:pPr>
              <w:pStyle w:val="Normal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Stawka roboczogodziny wraz z narzutami obejmuje koszty dojaz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 xml:space="preserve">B. Kontrola przewodów kominowych </w:t>
      </w:r>
    </w:p>
    <w:p>
      <w:pPr>
        <w:pStyle w:val="Normal"/>
        <w:tabs>
          <w:tab w:val="clear" w:pos="708"/>
          <w:tab w:val="left" w:pos="6360" w:leader="none"/>
        </w:tabs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ab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C. Przegląd wewnętrznych instalacji gazowych zasilanych gazem propan-butan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843"/>
        <w:gridCol w:w="1843"/>
      </w:tblGrid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u propan-bu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netto (za urząd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Kontrola instalacji propan - bu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1. Składniki ofert dotyczące sposobu rozliczania usługi oraz terminu jej realizacj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128"/>
        <w:gridCol w:w="25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2. Składniki oferty mające wpływ na ocenę oferty według ustalonych kryteriów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434"/>
        <w:gridCol w:w="4320"/>
      </w:tblGrid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1.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1522184209"/>
      <w:bookmarkStart w:id="1" w:name="__Fieldmark__0_1522184209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1522184209"/>
      <w:bookmarkStart w:id="3" w:name="__Fieldmark__1_1522184209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1522184209"/>
      <w:bookmarkStart w:id="5" w:name="__Fieldmark__2_1522184209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1522184209"/>
      <w:bookmarkStart w:id="7" w:name="__Fieldmark__3_1522184209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dpis 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40:00Z</dcterms:created>
  <dc:creator>tomek</dc:creator>
  <dc:description/>
  <cp:keywords/>
  <dc:language>en-US</dc:language>
  <cp:lastModifiedBy>konto3</cp:lastModifiedBy>
  <cp:lastPrinted>2023-12-08T11:50:00Z</cp:lastPrinted>
  <dcterms:modified xsi:type="dcterms:W3CDTF">2025-11-12T09:40:00Z</dcterms:modified>
  <cp:revision>3</cp:revision>
  <dc:subject/>
  <dc:title>załącznik nr 1 do siwz</dc:title>
</cp:coreProperties>
</file>